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333333"/>
          <w:sz w:val="30"/>
          <w:szCs w:val="30"/>
        </w:rPr>
      </w:pPr>
      <w:r>
        <w:rPr>
          <w:color w:val="333333"/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</w:rPr>
          <w:t>Выпуск № 159 (26768) 03.09.2019</w:t>
        </w:r>
      </w:hyperlink>
    </w:p>
    <w:p>
      <w:pPr>
        <w:pStyle w:val="Normal"/>
        <w:rPr/>
      </w:pPr>
      <w:r>
        <w:rPr>
          <w:sz w:val="30"/>
          <w:szCs w:val="30"/>
        </w:rPr>
        <w:t>6 полоса </w:t>
      </w:r>
      <w:r>
        <w:rPr>
          <w:rStyle w:val="Emphasis"/>
          <w:color w:val="B01D21"/>
          <w:sz w:val="30"/>
          <w:szCs w:val="30"/>
        </w:rPr>
        <w:t>|</w:t>
      </w:r>
      <w:r>
        <w:rPr>
          <w:sz w:val="30"/>
          <w:szCs w:val="30"/>
        </w:rPr>
        <w:t> Официальн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27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ыписка из протокола заседания правления ОАО «РЖД» № 41 от 19 августа 201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I. Об изменении уровня железнодорожных тарифов на экспортно-импортные перевозки грузов второго и третьего тарифных классов в рефрижераторных контейнерах со станции Селятино Московской железной дороги в рамках ценовых предел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грузов второго и третьего тарифных классов в рефрижераторных контейнерах в составе контейнерного поезда со станции Селятино Московской железной дороги через пограничную передаточную станцию Забайкальск (эксп.) Забайкальской железной доро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Коэффициент вступает в силу в установленном порядке и действует по 31 декабря 2019 г. включи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Если в отношении перевозок, указанных в п. 2 раздела I настоящего протокола,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II. Об изменении уровня железнодорожных тарифов на экспортные перевозки аммиака безводного сжиженного (код ЕТСНГ 488161) и аммиака жидкого безводного (код ЕТСНГ 488049) на расстояние свыше 1500 км в рамках ценовых предел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5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аммиака безводного сжиженного (код ЕТСНГ 488161) и аммиака жидкого безводного (код ЕТСНГ 488049) в собственных (арендованных) вагонах при перевозках на расстояние свыше 1500 км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Коэффициент вступает в силу в установленном порядке и действует по 31 марта 2020 г. включи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III. Об изменении уровня железнодорожных тарифов на порожний пробег специализированных платформ для перевозки трубной продукции моделей 13-1796-01, 13-1796-03, 13-2118-03, 13-1163, 13-1163-01, 13-4108 в рамках ценовых предел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орожний пробег специализированных платформ моделей 13-1796-01, 13-1796-03, 13-2118-03, 13-1163, 13-1163-01, 13-4108 из-под перевозок труб из черных металлов (позиция ЕТСНГ ранее перевозимого груза – 323). </w:t>
      </w:r>
    </w:p>
    <w:p>
      <w:pPr>
        <w:pStyle w:val="Normal"/>
        <w:ind w:firstLine="708"/>
        <w:jc w:val="both"/>
        <w:rPr/>
      </w:pPr>
      <w:r>
        <w:rPr/>
        <w:t xml:space="preserve">Указанный понижающий коэффициент действует при условии обеспечения в 2020 году гарантированного объема перевозок труб из черных металлов (позиция ЕТСНГ 323) во внутрироссийском и экспортном сообщении на платформах обозначенных моделей в размере не менее 850 тыс. тонн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Коэффициент вступает в силу с 1 января 2020 г. и действует по 31 декабря 2020 г. включи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Выполнение гарантированного объема перевозок должно быть закреплено договорными обязательствами с ОАО «РЖД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IV. Об изменении уровня железнодорожных тарифов на экспортные перевозки минеральных удобрений (позиции ЕТСНГ 433 и 436) со станций Азотная Московской железной дороги и Новгород-на-Волхове Октябрьской железной дороги на станцию Мурманск (эксп.) Октябрьской железной дороги в рамках ценовых предел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минеральных удобрений (позиций ЕТСНГ 433 и 436) в собственных (арендованных) вагонах со станций Азотная Московской железной дороги и Новгород-на-Волхове Октябрьской железной дороги на станцию Мурманск (эксп.) Октябрьской железной доро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Коэффициент вступает в силу с 1 января 2020 г. и действует по 31 декабря 2022 г. включите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V. Об изменении уровня железнодорожных тарифов на импортные перевозки плодоовощной продукции (позиции ЕТСНГ 040-043, 050-054) из Республик Узбекистан и Таджикистан в Российскую Федерацию в рефрижераторном подвижном составе принадлежности АО «Узбекистон темир йуллари» и ГУП «Рохи охани Точикистон» в рамках ценовых предел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импортные перевозки плодовоовощной продукции (позиции ЕТСНГ 040-043, 050-054) в прямом железнодорожном сообщении из Республик Узбекистан и Таджикистан в Российскую Федерацию в рефрижераторном подвижном составе принадлежности АО «Узбекистан темир йуллари» и ГУП «Рохи охани Точикистон». </w:t>
      </w:r>
    </w:p>
    <w:p>
      <w:pPr>
        <w:pStyle w:val="Normal"/>
        <w:ind w:firstLine="708"/>
        <w:jc w:val="both"/>
        <w:rPr/>
      </w:pPr>
      <w:r>
        <w:rPr/>
        <w:t xml:space="preserve">Указанный понижающий коэффициент действует при условии освобождения ОАО «РЖД» от платы за пользование рефрижераторным подвижным составом принадлежности данных государств, задействованном в перевозк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эффициент вступает в силу с 1 января 2020 г. и действует по 31 декабря 2020 г. включительн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19.09.0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43:00Z</dcterms:created>
  <dc:creator>Sema</dc:creator>
  <dc:description/>
  <cp:keywords/>
  <dc:language>en-US</dc:language>
  <cp:lastModifiedBy>Sema</cp:lastModifiedBy>
  <dcterms:modified xsi:type="dcterms:W3CDTF">2019-09-03T12:27:00Z</dcterms:modified>
  <cp:revision>4</cp:revision>
  <dc:subject/>
  <dc:title>6 полоса | Реквизиты</dc:title>
</cp:coreProperties>
</file>